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ssion Plan</w:t>
      </w:r>
    </w:p>
    <w:p>
      <w:pPr>
        <w:pStyle w:val="Subtitle"/>
        <w:rPr/>
      </w:pPr>
      <w:r>
        <w:rPr/>
        <w:t>Session Information</w:t>
      </w:r>
    </w:p>
    <w:p>
      <w:pPr>
        <w:pStyle w:val="Normal"/>
        <w:rPr/>
      </w:pPr>
      <w:r>
        <w:rPr>
          <w:b/>
          <w:bCs/>
        </w:rPr>
        <w:t>Activity:</w:t>
      </w:r>
      <w:r>
        <w:rPr/>
        <w:t xml:space="preserve"> Snorkeling</w:t>
        <w:tab/>
        <w:tab/>
        <w:tab/>
        <w:tab/>
      </w:r>
      <w:r>
        <w:rPr>
          <w:b/>
          <w:bCs/>
        </w:rPr>
        <w:t xml:space="preserve">Location: </w:t>
      </w:r>
      <w:r>
        <w:rPr/>
        <w:t>Scottish Rocks, Jervis Bay</w:t>
      </w:r>
    </w:p>
    <w:p>
      <w:pPr>
        <w:pStyle w:val="Normal"/>
        <w:rPr/>
      </w:pPr>
      <w:r>
        <w:rPr>
          <w:b/>
          <w:bCs/>
        </w:rPr>
        <w:t>Instructor:</w:t>
      </w:r>
      <w:r>
        <w:rPr/>
        <w:t xml:space="preserve"> Rowan Savage</w:t>
        <w:tab/>
        <w:tab/>
        <w:tab/>
      </w:r>
      <w:r>
        <w:rPr>
          <w:b/>
          <w:bCs/>
        </w:rPr>
        <w:t xml:space="preserve">Supervision: </w:t>
      </w:r>
      <w:r>
        <w:rPr/>
        <w:t>Peter Blunt</w:t>
        <w:br/>
      </w:r>
      <w:r>
        <w:rPr>
          <w:b/>
          <w:bCs/>
        </w:rPr>
        <w:t xml:space="preserve">Date of Activity: </w:t>
      </w:r>
      <w:r>
        <w:rPr/>
        <w:t>17-19</w:t>
      </w:r>
      <w:r>
        <w:rPr>
          <w:vertAlign w:val="superscript"/>
        </w:rPr>
        <w:t>th</w:t>
      </w:r>
      <w:r>
        <w:rPr/>
        <w:t xml:space="preserve"> of March</w:t>
        <w:tab/>
        <w:tab/>
      </w:r>
      <w:r>
        <w:rPr>
          <w:b/>
          <w:bCs/>
        </w:rPr>
        <w:t xml:space="preserve">Time of Activity: </w:t>
      </w:r>
      <w:r>
        <w:rPr>
          <w:color w:val="FF0000"/>
        </w:rPr>
        <w:t>? - ?</w:t>
      </w:r>
    </w:p>
    <w:p>
      <w:pPr>
        <w:pStyle w:val="Normal"/>
        <w:rPr/>
      </w:pPr>
      <w:r>
        <w:rPr/>
      </w:r>
    </w:p>
    <w:p>
      <w:pPr>
        <w:pStyle w:val="Normal"/>
        <w:rPr>
          <w:sz w:val="32"/>
        </w:rPr>
      </w:pPr>
      <w:r>
        <w:rPr>
          <w:sz w:val="32"/>
          <w:u w:val="single"/>
        </w:rPr>
        <w:t>Group Information:</w:t>
      </w:r>
    </w:p>
    <w:p>
      <w:pPr>
        <w:pStyle w:val="Normal"/>
        <w:rPr/>
      </w:pPr>
      <w:r>
        <w:rPr>
          <w:b/>
          <w:bCs/>
        </w:rPr>
        <w:t xml:space="preserve">Age Group: </w:t>
      </w:r>
      <w:r>
        <w:rPr/>
        <w:t>16-18</w:t>
        <w:tab/>
        <w:tab/>
        <w:tab/>
        <w:tab/>
      </w:r>
      <w:r>
        <w:rPr>
          <w:b/>
          <w:bCs/>
        </w:rPr>
        <w:t>Occupations:</w:t>
      </w:r>
      <w:r>
        <w:rPr/>
        <w:t xml:space="preserve"> Students</w:t>
      </w:r>
    </w:p>
    <w:p>
      <w:pPr>
        <w:pStyle w:val="Normal"/>
        <w:rPr>
          <w:b/>
          <w:b/>
          <w:bCs/>
        </w:rPr>
      </w:pPr>
      <w:r>
        <w:rPr>
          <w:b/>
          <w:bCs/>
        </w:rPr>
      </w:r>
    </w:p>
    <w:p>
      <w:pPr>
        <w:pStyle w:val="Normal"/>
        <w:rPr>
          <w:b/>
          <w:b/>
          <w:bCs/>
        </w:rPr>
      </w:pPr>
      <w:r>
        <w:rPr>
          <w:b/>
          <w:bCs/>
        </w:rPr>
        <w:t>Background on Group:</w:t>
      </w:r>
    </w:p>
    <w:p>
      <w:pPr>
        <w:pStyle w:val="Normal"/>
        <w:rPr/>
      </w:pPr>
      <w:r>
        <w:rPr/>
        <w:t>The group consists of students completing a certificate II in outdoor recreation, ranging from ages 16 to 18 of varying skill levels.</w:t>
        <w:br/>
        <w:t>Each student has completed at least 2 pool sessions, as well as having done theory on snorkeling. All have also proven they can swim 200 meters unaided and tread water for 5 minutes unaided, and have been deemed competent to snorkel.</w:t>
        <w:br/>
        <w:br/>
      </w:r>
      <w:r>
        <w:rPr>
          <w:b/>
          <w:bCs/>
        </w:rPr>
        <w:t>Background of Instructor:</w:t>
        <w:br/>
      </w:r>
      <w:r>
        <w:rPr/>
        <w:t xml:space="preserve">Instructor has a rating of </w:t>
      </w:r>
      <w:r>
        <w:rPr>
          <w:i/>
          <w:iCs/>
        </w:rPr>
        <w:t>Snorkel Diver</w:t>
      </w:r>
      <w:r>
        <w:rPr/>
        <w:t xml:space="preserve"> from Scuba Schools International Australian Division (SSI). And had done 8 open water dives in the same area as the instruction of the students will take place. He is also completing a certificate II in outdoor recreation, and is currently undergoing leadership training as part of the course.</w:t>
        <w:br/>
        <w:t>He has also previously instructed a group of 8 university students in Abseiling.</w:t>
      </w:r>
    </w:p>
    <w:p>
      <w:pPr>
        <w:pStyle w:val="Normal"/>
        <w:rPr/>
      </w:pPr>
      <w:r>
        <w:rPr/>
      </w:r>
    </w:p>
    <w:p>
      <w:pPr>
        <w:pStyle w:val="Normal"/>
        <w:rPr>
          <w:sz w:val="32"/>
          <w:u w:val="single"/>
        </w:rPr>
      </w:pPr>
      <w:r>
        <w:rPr>
          <w:sz w:val="32"/>
          <w:u w:val="single"/>
        </w:rPr>
        <w:t>Activity Preparation:</w:t>
      </w:r>
    </w:p>
    <w:p>
      <w:pPr>
        <w:pStyle w:val="Normal"/>
        <w:rPr/>
      </w:pPr>
      <w:r>
        <w:rPr>
          <w:sz w:val="28"/>
        </w:rPr>
        <w:t>Equipment Needed for dive</w:t>
      </w:r>
      <w:r>
        <w:rPr/>
        <w:br/>
      </w:r>
      <w:r>
        <w:rPr>
          <w:b/>
          <w:bCs/>
        </w:rPr>
        <w:t>Wetsuit</w:t>
      </w:r>
      <w:r>
        <w:rPr/>
        <w:t xml:space="preserve"> – Used to keep students warm, and help flotation. The students must be pre-fitted as to get the correct size wetsuit.</w:t>
        <w:br/>
      </w:r>
      <w:r>
        <w:rPr>
          <w:b/>
          <w:bCs/>
        </w:rPr>
        <w:t>Snorkel and Mask</w:t>
      </w:r>
      <w:r>
        <w:rPr/>
        <w:t xml:space="preserve"> </w:t>
      </w:r>
      <w:r>
        <w:rPr>
          <w:b/>
          <w:bCs/>
        </w:rPr>
        <w:t xml:space="preserve"> - </w:t>
      </w:r>
      <w:r>
        <w:rPr/>
        <w:t>So students do not drown when they are sticking their heads underwater</w:t>
        <w:br/>
      </w:r>
      <w:r>
        <w:rPr>
          <w:b/>
          <w:bCs/>
        </w:rPr>
        <w:t>Flippers</w:t>
      </w:r>
      <w:r>
        <w:rPr/>
        <w:t xml:space="preserve"> – To help propel wearer through water. Different sizes give different speeds. </w:t>
      </w:r>
    </w:p>
    <w:p>
      <w:pPr>
        <w:pStyle w:val="Normal"/>
        <w:rPr/>
      </w:pPr>
      <w:r>
        <w:rPr>
          <w:b/>
          <w:bCs/>
        </w:rPr>
        <w:t>Booties</w:t>
      </w:r>
      <w:r>
        <w:rPr/>
        <w:t xml:space="preserve"> – Keeps feet warm, and allows the flippers to be put on without injuring students feet.</w:t>
      </w:r>
    </w:p>
    <w:p>
      <w:pPr>
        <w:pStyle w:val="Normal"/>
        <w:rPr/>
      </w:pPr>
      <w:r>
        <w:rPr>
          <w:b/>
          <w:bCs/>
        </w:rPr>
        <w:t xml:space="preserve">Weight Belt &amp; Weights </w:t>
      </w:r>
      <w:r>
        <w:rPr/>
        <w:t>– Optional extra, when worn makes duck diving easier by increase the weight of the wearer. Most students will need 2 kilograms worth of waits to duck dive correctly.</w:t>
      </w:r>
    </w:p>
    <w:p>
      <w:pPr>
        <w:pStyle w:val="Normal"/>
        <w:rPr/>
      </w:pPr>
      <w:r>
        <w:rPr>
          <w:b/>
          <w:bCs/>
        </w:rPr>
        <w:t>Enthusiasm and sense of adventure</w:t>
      </w:r>
      <w:r>
        <w:rPr/>
        <w:t xml:space="preserve"> – Without this students won’t enjoy all the great things snorkeling has to offer.</w:t>
        <w:br/>
      </w:r>
    </w:p>
    <w:p>
      <w:pPr>
        <w:pStyle w:val="Normal"/>
        <w:rPr>
          <w:sz w:val="28"/>
        </w:rPr>
      </w:pPr>
      <w:r>
        <w:rPr>
          <w:sz w:val="28"/>
        </w:rPr>
        <w:t>Skills</w:t>
      </w:r>
    </w:p>
    <w:p>
      <w:pPr>
        <w:pStyle w:val="Normal"/>
        <w:rPr/>
      </w:pPr>
      <w:r>
        <w:rPr>
          <w:b/>
          <w:bCs/>
        </w:rPr>
        <w:t xml:space="preserve">Pre-requisite: </w:t>
      </w:r>
      <w:r>
        <w:rPr/>
        <w:t>Swimming, Treading water.</w:t>
        <w:br/>
      </w:r>
      <w:r>
        <w:rPr>
          <w:b/>
          <w:bCs/>
        </w:rPr>
        <w:t xml:space="preserve">Safety: </w:t>
      </w:r>
      <w:r>
        <w:rPr/>
        <w:t>Student were briefed on safety in the water, signals used under the water, and how to signals for help, as well as dangerous marine life.</w:t>
      </w:r>
    </w:p>
    <w:p>
      <w:pPr>
        <w:pStyle w:val="Normal"/>
        <w:rPr/>
      </w:pPr>
      <w:r>
        <w:rPr>
          <w:b/>
          <w:bCs/>
        </w:rPr>
        <w:t xml:space="preserve">Putting on gear: </w:t>
      </w:r>
      <w:r>
        <w:rPr/>
        <w:t>How to put on all the gear correctly, making sure you have the right sized gear. And spit shinning the snorkeling mask.</w:t>
      </w:r>
      <w:r>
        <w:rPr>
          <w:b/>
          <w:bCs/>
        </w:rPr>
        <w:br/>
        <w:t>Detaching/Attaching/Cleaning gear in water:</w:t>
      </w:r>
      <w:r>
        <w:rPr/>
        <w:t xml:space="preserve"> Clearing the mask of water, tighten weight belt. And making sure that if something comes off in the water that the students can put it back on without too much trouble.</w:t>
      </w:r>
      <w:r>
        <w:rPr>
          <w:b/>
          <w:bCs/>
        </w:rPr>
        <w:br/>
        <w:t xml:space="preserve">Flutter kick: </w:t>
      </w:r>
      <w:r>
        <w:rPr/>
        <w:t>Kicking with one foot at a time, easier of the too methods of swimming in snorkeling gear, but slower than the Dolphin kick.</w:t>
      </w:r>
      <w:r>
        <w:rPr>
          <w:b/>
          <w:bCs/>
        </w:rPr>
        <w:br/>
        <w:t>Dolphin kick:</w:t>
      </w:r>
      <w:r>
        <w:rPr/>
        <w:t xml:space="preserve"> A harder, but faster method of propelling one’s self through the water. Accomplished by keeping legs together and bending in a wave motion.</w:t>
      </w:r>
      <w:r>
        <w:rPr>
          <w:b/>
          <w:bCs/>
        </w:rPr>
        <w:br/>
        <w:t>Equalizing:</w:t>
      </w:r>
      <w:r>
        <w:rPr/>
        <w:t xml:space="preserve"> De-pressurizing yours ears while under the water deeper than one atmosphere, a must for duck diving. Accomplished in many different ways, the most common methods being to slowly blow air out while going deeper, or a ‘blowing’ out of the ears when they start to hurt.</w:t>
      </w:r>
    </w:p>
    <w:p>
      <w:pPr>
        <w:pStyle w:val="Normal"/>
        <w:rPr/>
      </w:pPr>
      <w:r>
        <w:rPr>
          <w:b/>
          <w:bCs/>
        </w:rPr>
        <w:t xml:space="preserve">Duck diving: </w:t>
      </w:r>
      <w:r>
        <w:rPr/>
        <w:t>A way of getting deeper while snorkeling. The person bends at the hips, and starting with there head goes straight down keeping the body straight except for the legs which are either doing the flutter or dolphin kicks.</w:t>
      </w:r>
    </w:p>
    <w:p>
      <w:pPr>
        <w:pStyle w:val="Normal"/>
        <w:rPr/>
      </w:pPr>
      <w:r>
        <w:rPr/>
      </w:r>
    </w:p>
    <w:p>
      <w:pPr>
        <w:pStyle w:val="Normal"/>
        <w:rPr/>
      </w:pPr>
      <w:r>
        <w:rPr>
          <w:b/>
          <w:bCs/>
        </w:rPr>
        <w:br/>
      </w:r>
      <w:r>
        <w:rPr>
          <w:sz w:val="28"/>
        </w:rPr>
        <w:t>Risk Management</w:t>
      </w:r>
    </w:p>
    <w:p>
      <w:pPr>
        <w:pStyle w:val="Normal"/>
        <w:rPr/>
      </w:pPr>
      <w:r>
        <w:rPr/>
        <w:t xml:space="preserve">Each student had completed theory work on snorkeling, and played with the gear even before their 2 pool sessions where the were taught the skills necessary to snorkel. Each group when snorkeling in open water had 4-6 people in it accompanied by an instructor who held the SSI Snorkel Diver rank, as well as a supervisor who holds the SSI </w:t>
      </w:r>
      <w:r>
        <w:rPr>
          <w:color w:val="FF0000"/>
        </w:rPr>
        <w:t>Snorkel Instructor(?)</w:t>
      </w:r>
      <w:r>
        <w:rPr/>
        <w:t xml:space="preserve"> rank.</w:t>
        <w:br/>
        <w:t>Students kept within 20 or so meters of one of the two instructors when in open water, and were asked on regular basis if they were doing were cold or tired. The instructors also looked up every few minutes to check where everyone was, and call people together.</w:t>
      </w:r>
    </w:p>
    <w:p>
      <w:pPr>
        <w:pStyle w:val="Normal"/>
        <w:rPr/>
      </w:pPr>
      <w:r>
        <w:rPr/>
        <w:t xml:space="preserve">Students were also equipped with wetsuits that increased bouncy substantially and were taught the hand signals for among other things ‘SOS’. </w:t>
      </w:r>
    </w:p>
    <w:p>
      <w:pPr>
        <w:pStyle w:val="Normal"/>
        <w:rPr/>
      </w:pPr>
      <w:r>
        <w:rPr/>
        <w:t>Before entering the water instructors surveyed the waters for rips, boats and other possibly hazards. And told students where they would be going and what they can expect.</w:t>
        <w:br/>
        <w:t>Students were also told not to touch anything that they hadn’t first OK’d with an instructor, and told the sorts of possibly dangerous marine life they may encounter.</w:t>
        <w:br/>
        <w:t>As a final safety precaution there was also someone on the beach encase anything happened.</w:t>
      </w:r>
    </w:p>
    <w:p>
      <w:pPr>
        <w:pStyle w:val="Normal"/>
        <w:rPr/>
      </w:pPr>
      <w:r>
        <w:rPr/>
      </w:r>
    </w:p>
    <w:p>
      <w:pPr>
        <w:pStyle w:val="Normal"/>
        <w:rPr/>
      </w:pPr>
      <w:r>
        <w:rPr/>
        <w:t>These safety precautions were successful in preventing any injury for the students under my supervision and throughout the trip the only injuries suffered were very minor cuts.</w:t>
      </w:r>
    </w:p>
    <w:p>
      <w:pPr>
        <w:pStyle w:val="Normal"/>
        <w:rPr/>
      </w:pPr>
      <w:r>
        <w:rPr/>
      </w:r>
    </w:p>
    <w:p>
      <w:pPr>
        <w:pStyle w:val="Normal"/>
        <w:rPr>
          <w:sz w:val="32"/>
          <w:u w:val="single"/>
        </w:rPr>
      </w:pPr>
      <w:r>
        <w:rPr>
          <w:sz w:val="32"/>
          <w:u w:val="single"/>
        </w:rPr>
        <w:t>Summary of session:</w:t>
      </w:r>
    </w:p>
    <w:p>
      <w:pPr>
        <w:pStyle w:val="Normal"/>
        <w:rPr>
          <w:b/>
          <w:b/>
          <w:bCs/>
        </w:rPr>
      </w:pPr>
      <w:r>
        <w:rPr>
          <w:b/>
          <w:bCs/>
        </w:rPr>
        <w:t>Summary based on personal opinion:</w:t>
      </w:r>
    </w:p>
    <w:p>
      <w:pPr>
        <w:pStyle w:val="Normal"/>
        <w:rPr/>
      </w:pPr>
      <w:r>
        <w:rPr/>
        <w:t xml:space="preserve">On our session was reasonably successful, we saw many small Bull Rays, a few big Banjo Rays that I encouraged people to pat which most did. And a large </w:t>
      </w:r>
      <w:r>
        <w:rPr>
          <w:color w:val="FF0000"/>
        </w:rPr>
        <w:t>??</w:t>
      </w:r>
      <w:r>
        <w:rPr/>
        <w:t xml:space="preserve"> Shark.</w:t>
        <w:br/>
        <w:t>Along which many other marine life, such a both smash and large fish, sea orachens  and some of the group members saw a small octopus before it retreated back into hiding.</w:t>
        <w:br/>
        <w:t>Two of our group members became cold before the session was over, and so I let them go back to shore to warm up. The only other hitch was that I didn’t complete a debrief which I will expand on later.</w:t>
        <w:br/>
        <w:t xml:space="preserve">During the session I stopped at each of the 3 types of areas we visited, Sand, Rock and Seagrass and explained what we would hopefully see, and what comes out at night at that area. As well as pointing out to students the marine life I found which they were doing a topic on and showing them its parts and behavior. I was also very pleased with what I taught and showed people about the Banjo Ray. </w:t>
      </w:r>
    </w:p>
    <w:p>
      <w:pPr>
        <w:pStyle w:val="Normal"/>
        <w:rPr/>
      </w:pPr>
      <w:r>
        <w:rPr/>
        <w:t xml:space="preserve">At one point during the session both my own group and a group lead by another leader mixed together so that everyone could see the </w:t>
      </w:r>
      <w:r>
        <w:rPr>
          <w:color w:val="FF0000"/>
        </w:rPr>
        <w:t>??</w:t>
      </w:r>
      <w:r>
        <w:rPr/>
        <w:t xml:space="preserve"> Shark for the first time.</w:t>
      </w:r>
    </w:p>
    <w:p>
      <w:pPr>
        <w:pStyle w:val="Normal"/>
        <w:rPr/>
      </w:pPr>
      <w:r>
        <w:rPr/>
        <w:t>Before the end of the session, I had also taught most of the members who couldn’t duck dive at all, or very well before the session how to do it correctly, and how to equalize easier. Watching my students snorkel which other instructors later on and seeing them doing what I had showed them, and doing it very well gave me satisfaction for spending the time teaching them.</w:t>
      </w:r>
    </w:p>
    <w:p>
      <w:pPr>
        <w:pStyle w:val="Normal"/>
        <w:rPr/>
      </w:pPr>
      <w:r>
        <w:rPr/>
      </w:r>
    </w:p>
    <w:p>
      <w:pPr>
        <w:pStyle w:val="Normal"/>
        <w:rPr>
          <w:b/>
          <w:b/>
          <w:bCs/>
        </w:rPr>
      </w:pPr>
      <w:r>
        <w:rPr>
          <w:b/>
          <w:bCs/>
        </w:rPr>
        <w:t>Summary based on feedback:</w:t>
      </w:r>
    </w:p>
    <w:p>
      <w:pPr>
        <w:pStyle w:val="Normal"/>
        <w:rPr/>
      </w:pPr>
      <w:r>
        <w:rPr/>
        <w:t>I gave out and received three client feedback forms. I received good marks from each student for each of the categories (Preparation, Safety, Communication, Leadership, Knowledge) except for safety from one student.</w:t>
        <w:br/>
        <w:t>Unfortunately the students I gave my feedback forms didn’t give me any criticism so I could learn from my mistakes on the lesson, other than one of the students saying I “could have watched over the group better”.</w:t>
        <w:br/>
        <w:t>I believe I watched over the group enough to keep everyone safe, and stopped regular enough to let anyone who was a bit slower than the rest catch up. But obviously not all students felt that they were kept totally safe so next time I was make sure to make it more obvious what I am doing to keep students safe.</w:t>
      </w:r>
    </w:p>
    <w:p>
      <w:pPr>
        <w:pStyle w:val="Normal"/>
        <w:rPr/>
      </w:pPr>
      <w:r>
        <w:rPr/>
        <w:br/>
        <w:t>The students all praised my communication and the way I pointed out the different fish, their names, where they live, and any other information I could dig up from the back of my brain.</w:t>
        <w:br/>
        <w:t>Contrary to the only criticism two of the three feedback forms actually stated that I kept the group together and made sure to look after everybody.</w:t>
        <w:br/>
        <w:t>So it is possible that the third may have been at the back and thus felt ‘left out’, so in the future I could also try to involve those who have yet to achieve the same level as others more. To encourage growth in their abilities.</w:t>
      </w:r>
    </w:p>
    <w:p>
      <w:pPr>
        <w:pStyle w:val="Normal"/>
        <w:rPr>
          <w:b/>
          <w:b/>
          <w:bCs/>
        </w:rPr>
      </w:pPr>
      <w:r>
        <w:rPr>
          <w:b/>
          <w:bCs/>
        </w:rPr>
      </w:r>
    </w:p>
    <w:p>
      <w:pPr>
        <w:pStyle w:val="Normal"/>
        <w:rPr>
          <w:b/>
          <w:b/>
          <w:bCs/>
        </w:rPr>
      </w:pPr>
      <w:r>
        <w:rPr>
          <w:b/>
          <w:bCs/>
        </w:rPr>
        <w:t>Self-evaluation:</w:t>
      </w:r>
    </w:p>
    <w:p>
      <w:pPr>
        <w:pStyle w:val="Normal"/>
        <w:rPr/>
      </w:pPr>
      <w:r>
        <w:rPr/>
        <w:t>I feel overall I did well, but there are always things I can improve on.</w:t>
        <w:br/>
        <w:t>The main thing being the debriefing at the end of the session, which I decided to delay at first till the evening, and then ended up forgetting about. Next time I will make sure to debrief the group as soon as possible to avoid another mix up like this one.</w:t>
        <w:br/>
        <w:t>I also must try to involve those who might not be enjoying the activity as much as other more, rather than focusing on those are enjoy the activity and without myself would still have a lot of fun.</w:t>
      </w:r>
    </w:p>
    <w:p>
      <w:pPr>
        <w:pStyle w:val="Normal"/>
        <w:rPr/>
      </w:pPr>
      <w:r>
        <w:rPr/>
      </w:r>
      <w:r>
        <w:br w:type="page"/>
      </w:r>
    </w:p>
    <w:p>
      <w:pPr>
        <w:pStyle w:val="TextBody"/>
        <w:rPr>
          <w:sz w:val="44"/>
        </w:rPr>
      </w:pPr>
      <w:r>
        <w:rPr>
          <w:sz w:val="44"/>
        </w:rPr>
        <w:t>Personal Reflection On</w:t>
        <w:br/>
        <w:t>Outdoor Leadership</w:t>
      </w:r>
    </w:p>
    <w:p>
      <w:pPr>
        <w:pStyle w:val="TextBody"/>
        <w:jc w:val="left"/>
        <w:rPr/>
      </w:pPr>
      <w:r>
        <w:rPr/>
        <w:t>After undertaking two full-leadership roles, a three day snorkeling trip with year eleven students, &amp; a two hour abseiling training session with fourth year university students, as well as numerous semi-leadership roles, I feel I have improved my leadership skills each time and will continue this trend for the rest of my life.</w:t>
      </w:r>
    </w:p>
    <w:p>
      <w:pPr>
        <w:pStyle w:val="TextBody"/>
        <w:jc w:val="left"/>
        <w:rPr/>
      </w:pPr>
      <w:r>
        <w:rPr/>
      </w:r>
    </w:p>
    <w:p>
      <w:pPr>
        <w:pStyle w:val="TextBody"/>
        <w:jc w:val="left"/>
        <w:rPr/>
      </w:pPr>
      <w:r>
        <w:rPr/>
        <w:t xml:space="preserve">I have learned how to better deal with people, assert authority over both ‘smart-alic’ people who are younger than me, as well as people older who think they ‘know it all’ without </w:t>
      </w:r>
      <w:r>
        <w:rPr>
          <w:color w:val="FF0000"/>
        </w:rPr>
        <w:t xml:space="preserve">pissing them off(Get a word similar) </w:t>
      </w:r>
      <w:r>
        <w:rPr/>
        <w:t>them.</w:t>
        <w:br/>
        <w:t>Learned the importance of a debrief, improved my skills, and found my faults.</w:t>
        <w:br/>
        <w:t>And tried each leadership style in different situations, even if I only had a semi-leadership role.</w:t>
      </w:r>
    </w:p>
    <w:p>
      <w:pPr>
        <w:pStyle w:val="TextBody"/>
        <w:jc w:val="left"/>
        <w:rPr/>
      </w:pPr>
      <w:r>
        <w:rPr/>
      </w:r>
    </w:p>
    <w:p>
      <w:pPr>
        <w:pStyle w:val="TextBody"/>
        <w:jc w:val="left"/>
        <w:rPr/>
      </w:pPr>
      <w:r>
        <w:rPr/>
        <w:t>I have found that all leadership styles (Laissez faire, Consensus, Diplomatic &amp; Autocratic) have their place in different situations, and that sometimes one situation can call for more than one leadership styles.</w:t>
      </w:r>
    </w:p>
    <w:p>
      <w:pPr>
        <w:pStyle w:val="TextBody"/>
        <w:jc w:val="left"/>
        <w:rPr/>
      </w:pPr>
      <w:r>
        <w:rPr/>
        <w:t>During the snorkeling session at Jervis bay, both diplomatic and laissez faire were used to get the best enjoyment out of the activity.</w:t>
        <w:br/>
        <w:t>First the diplomatic style was used when we deciding where the group should go and why, Peter and I told the students what to expect at different locations, and our recommendations, and left it up to a majority rules vote to decide where to go.</w:t>
        <w:br/>
        <w:t>Once we were out in the water, a more laissez faire style of leadership occurred, allowed students to view what they wanted also as they stayed within a reasonably close proximity to the group. By stopping, pointing out marine life, and explained why they live in the habit they do, both students who wanted to know more about marine life could listen, while those who just wanted to see the marine life itself could see what was pointed out and get a closer look.</w:t>
        <w:br/>
        <w:t>I could allow this freedom the students in the group because they were all proficient at snorkeling, understood all the dangers and knew to come in when they were told they were getting too far away from the rest of the group.</w:t>
      </w:r>
    </w:p>
    <w:p>
      <w:pPr>
        <w:pStyle w:val="TextBody"/>
        <w:ind w:firstLine="720"/>
        <w:jc w:val="left"/>
        <w:rPr/>
      </w:pPr>
      <w:r>
        <w:rPr/>
        <w:t>This was in direct contrast to the abseiling of the university students where most had never abseiling before. And were learning all the techniques, and safety on the day.</w:t>
        <w:br/>
        <w:t xml:space="preserve">In this case I wasn’t strict while on level ground, but as soon as they were about to go over the edge I changed to an autocratic style, to ensure safety and that each student was learning the right way to abseil. The autocratic style not only increased safety a great deal, but also showed that I knew what I was doing, and students could put their trust in me. Unfortunately this in one case of a student not listening, and thinking he knew how to do everything. Fortunately I showed him that is much better to listen by asking him without help to hook onto an abseil rope on level ground, and then lean back to show that he knew what he was doing. He ended up tying the knot incorrectly, and when he lent back he fell on his rear. Leaving him with a bruised ego and a bruised bottom. </w:t>
        <w:br/>
        <w:t>I think this really helped the students understand how important safety was, as I explained that if he had gone off even a beginner abseiling cliff he could quite possible be dead or paralysed. I then showed him, and everyone else the correct why to hook on and abseil.</w:t>
      </w:r>
    </w:p>
    <w:p>
      <w:pPr>
        <w:pStyle w:val="TextBody"/>
        <w:ind w:firstLine="720"/>
        <w:jc w:val="left"/>
        <w:rPr/>
      </w:pPr>
      <w:r>
        <w:rPr/>
      </w:r>
    </w:p>
    <w:p>
      <w:pPr>
        <w:pStyle w:val="TextBody"/>
        <w:jc w:val="left"/>
        <w:rPr/>
      </w:pPr>
      <w:r>
        <w:rPr/>
        <w:t>In order to get the most of group, and turn it into a term, not only do we need a good leader and the right leadership style, but the group most bond together. When teaching the university students this was a non-issue because they already knew each other well. But the snorkeling trip there were year twelve’s that none of the year elevens had met before, and some of the people in the year eleven class hadn’t spoken to each other much. So getting everyone to bond together was something that need to be done, and it occurred almost totally by itself, which many thanks to the 4 hour bus trip. With everyone on the bus, and little music everyone got bored fast and started talking to each other, so right from the get go everyone one introducing themselves and getting to know each other.</w:t>
      </w:r>
    </w:p>
    <w:p>
      <w:pPr>
        <w:pStyle w:val="TextBody"/>
        <w:jc w:val="left"/>
        <w:rPr/>
      </w:pPr>
      <w:r>
        <w:rPr/>
        <w:t>After arriving everyone already had a fair idea of who everyone else was, so now we needed to form them into high-powered teams, to do this groups were chosen a random so that people who didn’t know each other got to work together and see what each other was like. Learning to trust others in the group, and helping each other out.</w:t>
      </w:r>
    </w:p>
    <w:p>
      <w:pPr>
        <w:pStyle w:val="TextBody"/>
        <w:jc w:val="left"/>
        <w:rPr/>
      </w:pPr>
      <w:r>
        <w:rPr/>
        <w:t xml:space="preserve">The leaders on the trip has also brought cards, and on the first and second nights invited everyone to play, and we especially focused of those who hadn’t seemed to be getting along as well as others. We also made a special effort with one or two students who had seemed to stay in there originally group, by bringing them into our ‘elite leaders group’. </w:t>
      </w:r>
    </w:p>
    <w:p>
      <w:pPr>
        <w:pStyle w:val="TextBody"/>
        <w:jc w:val="left"/>
        <w:rPr/>
      </w:pPr>
      <w:r>
        <w:rPr/>
        <w:t>By the end of the trip, everyone was friends, numbers had been exchanged, and everyone invited to a party on the night we got back. Of which about three people actually went as everyone else was exhausted from the trip.</w:t>
      </w:r>
    </w:p>
    <w:p>
      <w:pPr>
        <w:pStyle w:val="TextBody"/>
        <w:jc w:val="left"/>
        <w:rPr/>
      </w:pPr>
      <w:r>
        <w:rPr/>
        <w:tab/>
        <w:t>Team building as can be seen from the snorkeling trip happened by itself, and sometimes a few people just need a little incentive. On a shorter trip, or a trip where more trust might be needed there are activities which can be used to help everyone get to know each other and become involved. Of the literally thousands of activities there are 6 categories of which one activity should be done for each to get the best effect from them.</w:t>
        <w:br/>
        <w:t xml:space="preserve">The types of activites are: </w:t>
      </w:r>
      <w:r>
        <w:rPr>
          <w:color w:val="FF0000"/>
        </w:rPr>
        <w:t xml:space="preserve">Name games, Trust Exercises, Team Building, Trust Exercise, ????? and ?????? </w:t>
      </w:r>
    </w:p>
    <w:p>
      <w:pPr>
        <w:pStyle w:val="TextBody"/>
        <w:jc w:val="left"/>
        <w:rPr>
          <w:color w:val="FF0000"/>
        </w:rPr>
      </w:pPr>
      <w:r>
        <w:rPr>
          <w:color w:val="FF0000"/>
        </w:rPr>
      </w:r>
    </w:p>
    <w:p>
      <w:pPr>
        <w:pStyle w:val="TextBody"/>
        <w:jc w:val="left"/>
        <w:rPr>
          <w:color w:val="000000"/>
        </w:rPr>
      </w:pPr>
      <w:r>
        <w:rPr>
          <w:color w:val="000000"/>
        </w:rPr>
        <w:t>I found my own leadership to be well done, but as always there are areas I could improve on. My communication during the lesson is something I do well, this is probably due to the fact that I have always been good at public speaking and am knowledgeable on all the activities I have lead. I also keep the session fun and enjoyable over anything else because that is what we are here to do, have a great time. And finally I think I present myself as someone who knows what he is talking about even when I don’t and as someone who has 100% self-confidence as well as confidence in everyone else.</w:t>
        <w:br/>
        <w:t>Unfortunately while there are positive leadership qualities too my personality there are also negatives. My briefing and debriefings are generally short and too the point, which in an outdoor education activity where you are teaching someone this isn’t the best way to do it. I need to take more time to do the ‘boring’ parts of teaching as well as the exciting parts. My other major fault is that I spend most of my time teaching either those who are enthusiastic or those who are the opposite. For those in the middle, I don’t spend enough time talking and teaching, which is reflected in my feedback forms from both my snorkeling and abseiling sessions where I have two people say I had good feedback and kept everyone involved, and one who felt I needed to involve people more.</w:t>
        <w:br/>
        <w:t>This is something I will have to remember for future leadership roles both in the outdoor recreation industry and out of it. By giving equal amount of time to all those that I am leading I should become a fairer leader and keep everyone involved 100%.</w:t>
      </w:r>
    </w:p>
    <w:p>
      <w:pPr>
        <w:pStyle w:val="TextBody"/>
        <w:jc w:val="left"/>
        <w:rPr>
          <w:color w:val="000000"/>
        </w:rPr>
      </w:pPr>
      <w:r>
        <w:rPr>
          <w:color w:val="000000"/>
        </w:rPr>
      </w:r>
    </w:p>
    <w:p>
      <w:pPr>
        <w:pStyle w:val="TextBody"/>
        <w:jc w:val="left"/>
        <w:rPr>
          <w:color w:val="000000"/>
        </w:rPr>
      </w:pPr>
      <w:r>
        <w:rPr>
          <w:color w:val="000000"/>
        </w:rPr>
        <w:t xml:space="preserve">With this in mind, I am ready to take on a new leadership role and improve my own and my team’s abilities. </w:t>
      </w:r>
      <w:r>
        <w:br w:type="page"/>
      </w:r>
    </w:p>
    <w:p>
      <w:pPr>
        <w:pStyle w:val="TextBody"/>
        <w:jc w:val="left"/>
        <w:rPr/>
      </w:pPr>
      <w:r>
        <w:rPr/>
        <w:t>What I did wrong:</w:t>
        <w:br/>
        <w:t>At the end of the session, instead of giving everyone a debriefing I let everyone just leave the water at their leisure. The main reason for this was instead of the group taking me on as their leader, they took our teacher Peter Blunt who was evaluating my performance on as their leader. And followed him over myself.</w:t>
        <w:br/>
      </w:r>
    </w:p>
    <w:p>
      <w:pPr>
        <w:pStyle w:val="Normal"/>
        <w:rPr/>
      </w:pPr>
      <w:r>
        <w:rPr/>
        <w:t>By the end of the dive, some people were cold and wanted to go in to the beach, while others were fine and wanted to continue diving and looking at the Bull Rays. As a result I allowed people to go in with Peter or stay in the water.</w:t>
        <w:br/>
        <w:t>Finally being close to shore people started to wander because they wanted to look at their own things (myself included) and I decided not to try and call everyone together as I felt safety was not an issue as everyone was still visible to me, and no one was out over their heads.</w:t>
      </w:r>
    </w:p>
    <w:p>
      <w:pPr>
        <w:pStyle w:val="Normal"/>
        <w:rPr/>
      </w:pPr>
      <w:r>
        <w:rPr/>
        <w:t>As a result of this, I decided not to re-form the group to do a debrief right after I had gotten out of the water, and instead I would do it that night. Unfortunately by that time I had forgotten that I hadn’t done a debrief and in the end gave none.</w:t>
      </w:r>
    </w:p>
    <w:p>
      <w:pPr>
        <w:pStyle w:val="Normal"/>
        <w:rPr/>
      </w:pPr>
      <w:r>
        <w:rPr/>
      </w:r>
    </w:p>
    <w:p>
      <w:pPr>
        <w:pStyle w:val="Normal"/>
        <w:rPr/>
      </w:pPr>
      <w:r>
        <w:rPr/>
        <w:t>This I feel was my biggest component that I failed at, and I have also learned from it and in the future will make sure to get a debrief done. And if people want to split up and take another look at some of the marine life (or equivalent) I will do a debrief first then allow the group to become more Laissez faire.</w:t>
      </w:r>
    </w:p>
    <w:p>
      <w:pPr>
        <w:pStyle w:val="Normal"/>
        <w:rPr/>
      </w:pPr>
      <w:r>
        <w:rPr/>
      </w:r>
    </w:p>
    <w:p>
      <w:pPr>
        <w:pStyle w:val="Normal"/>
        <w:rPr/>
      </w:pPr>
      <w:r>
        <w:rPr/>
      </w:r>
    </w:p>
    <w:p>
      <w:pPr>
        <w:pStyle w:val="Normal"/>
        <w:rPr/>
      </w:pPr>
      <w:r>
        <w:rPr/>
        <w:t>Leadership Styles:</w:t>
        <w:br/>
        <w:t>Laissez faire – No leadership given at all.</w:t>
        <w:br/>
        <w:t xml:space="preserve">Consensus – Leadership involves all group members equally. </w:t>
        <w:br/>
        <w:t>Diplomatic – More than one person leading/majority rules.</w:t>
        <w:br/>
        <w:t>Autocratic – Totallium – One person leads, no say.</w:t>
        <w:br/>
      </w:r>
    </w:p>
    <w:p>
      <w:pPr>
        <w:pStyle w:val="Normal"/>
        <w:rPr/>
      </w:pPr>
      <w:r>
        <w:rPr/>
      </w:r>
    </w:p>
    <w:p>
      <w:pPr>
        <w:pStyle w:val="Normal"/>
        <w:rPr/>
      </w:pPr>
      <w:r>
        <w:rPr/>
        <w:t>Fliter Kick, Dolphin Kick. Stuff with photo.</w:t>
      </w:r>
    </w:p>
    <w:p>
      <w:pPr>
        <w:pStyle w:val="Normal"/>
        <w:rPr/>
      </w:pPr>
      <w:r>
        <w:rPr/>
      </w:r>
    </w:p>
    <w:p>
      <w:pPr>
        <w:pStyle w:val="Normal"/>
        <w:rPr/>
      </w:pPr>
      <w:r>
        <w:rPr/>
      </w:r>
    </w:p>
    <w:p>
      <w:pPr>
        <w:pStyle w:val="Normal"/>
        <w:rPr/>
      </w:pPr>
      <w:r>
        <w:rPr/>
        <w:t>Renee:</w:t>
      </w:r>
    </w:p>
    <w:p>
      <w:pPr>
        <w:pStyle w:val="Normal"/>
        <w:rPr/>
      </w:pPr>
      <w:r>
        <w:rPr/>
        <w:t>Do you still agree with what you said? Yes.</w:t>
        <w:br/>
        <w:t>Thinking back anything I could improve on? Nope</w:t>
      </w:r>
    </w:p>
    <w:p>
      <w:pPr>
        <w:pStyle w:val="Normal"/>
        <w:rPr/>
      </w:pPr>
      <w:r>
        <w:rPr/>
      </w:r>
    </w:p>
    <w:p>
      <w:pPr>
        <w:pStyle w:val="Normal"/>
        <w:rPr/>
      </w:pPr>
      <w:r>
        <w:rPr/>
        <w:t>Buddy system!!!!</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Outdoor Education Portfolio</w:t>
    </w:r>
  </w:p>
  <w:p>
    <w:pPr>
      <w:pStyle w:val="Footer"/>
      <w:jc w:val="center"/>
      <w:rPr/>
    </w:pPr>
    <w:r>
      <w:rPr/>
      <w:t>Rowan Savag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color w:val="0000CC"/>
      <w:u w:val="single"/>
    </w:rPr>
  </w:style>
  <w:style w:type="paragraph" w:styleId="Heading">
    <w:name w:val="Heading"/>
    <w:basedOn w:val="Normal"/>
    <w:next w:val="TextBody"/>
    <w:qFormat/>
    <w:pPr>
      <w:jc w:val="center"/>
    </w:pPr>
    <w:rPr>
      <w:sz w:val="4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7:41:00Z</dcterms:created>
  <dc:creator>Savage</dc:creator>
  <dc:description/>
  <dc:language>en-US</dc:language>
  <cp:lastModifiedBy>Savage</cp:lastModifiedBy>
  <dcterms:modified xsi:type="dcterms:W3CDTF">2004-06-10T15:24:00Z</dcterms:modified>
  <cp:revision>24</cp:revision>
  <dc:subject/>
  <dc:title>What I did wrong:</dc:title>
</cp:coreProperties>
</file>